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чуський Г. 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ФIРМА "НАФТОГАЗБУ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79004, Львівська обл., м.Львiв, вул. Стрийська, 108, примiщення 656</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0129396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50) 840-20-4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secretary@fngb.com.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naftogazbud.com.ua/company/shareholders/</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6.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6.202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рано</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олова Наглядової ради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акійчук Наталія Володимирівна </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90874</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глядовою радою Товариства 19.06.2024 прийнято рішення обрати Головою Наглядової ради Макійчук Наталію Володимирівну. Підстава такого рішення: рішення Наглядової ради Товариства (Протокол засідання Наглядової ради від 19.06.2024). Строк, на який обрано: на 3 (три) роки. Непогашеної судимості за корисливі та посадові злочини не має. Перелiк попереднiх посад за останнi п'ять років: ФОП, член Наглядової ради. Розмір частки в статутному капіталі емітента - 4,990874%.</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5:27:00Z</dcterms:created>
  <dc:creator>Користувач Windows</dc:creator>
  <dc:description/>
  <dc:language>en-US</dc:language>
  <cp:lastModifiedBy>Користувач Windows</cp:lastModifiedBy>
  <dcterms:modified xsi:type="dcterms:W3CDTF">2024-06-19T05:27:00Z</dcterms:modified>
  <cp:revision>2</cp:revision>
  <dc:subject/>
  <dc:title/>
</cp:coreProperties>
</file>